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42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748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05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582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79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409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63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113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890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045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699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00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92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2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62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