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008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795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971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76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699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1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302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025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741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415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643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950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568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