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190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547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444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592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693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593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543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487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111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083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473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331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068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433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469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394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094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