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833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03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7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42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87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3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48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3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1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27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3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31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344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