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339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9587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1564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5696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120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231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497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794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869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8597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063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174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463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