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3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37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38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46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094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465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01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749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731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70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3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30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80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89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340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50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24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