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07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61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72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12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31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181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40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42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8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8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03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4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2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75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52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472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26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