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42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1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965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73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1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54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62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8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4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84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8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68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13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687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975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76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51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