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1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82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1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77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1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198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5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56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48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01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3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45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34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774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75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