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755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01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44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425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50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340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483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89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556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037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021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619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714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491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588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