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1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02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79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8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96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4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48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78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99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03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9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71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