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7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008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06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679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16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34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90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62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2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658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771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1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50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