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1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003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479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432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926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60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048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275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79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771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58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815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27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529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68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