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915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30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128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013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752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508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272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636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924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5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584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699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46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118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83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17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451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