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920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50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193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355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146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456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204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390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351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406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938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633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783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