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095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7176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0830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859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991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31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958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0127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5835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1652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229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635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226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041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913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