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9274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271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2044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8401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4537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171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4346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57627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6079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7747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565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874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6759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5261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9982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835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5600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