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545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341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594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032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652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849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431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849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70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360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600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985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24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