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190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97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33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9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51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587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70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01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260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916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19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557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551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987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0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142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244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