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34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180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8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001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86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84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73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22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84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389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35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038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9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81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29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