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377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048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942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8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289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691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585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376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8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751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045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950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0418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785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0905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