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100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842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299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68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305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173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856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456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917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753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482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30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356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