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182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405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309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590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577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611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719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62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300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895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780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65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425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204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68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730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75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