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9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354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0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05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110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43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189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317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928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38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79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