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696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958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7140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734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565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094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8441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944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5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300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1391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6749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850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618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180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