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420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325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252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169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528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46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308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805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99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048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743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629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204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86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161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4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440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