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2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68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59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65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244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68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40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973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896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41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57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35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6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61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7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