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80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66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6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2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81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157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442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31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935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94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62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43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398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