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433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825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411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376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215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177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78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118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3359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256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567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117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281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