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500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539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560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350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129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885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461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377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371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62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639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202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010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903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386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201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455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