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39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47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682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252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358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140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587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647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019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738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076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693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23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995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271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