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223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46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282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696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910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721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764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233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617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18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547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3415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