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955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560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871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593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948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91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917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165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255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875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961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327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047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008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043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242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636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