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347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992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37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380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642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896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360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06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082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50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11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393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