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4467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48023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37343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58180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59724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98049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21302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31988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20200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85799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16168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74143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44340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59565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09116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29091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88610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