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678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52762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08326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63959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5317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9181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7289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2066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12182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3381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6655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5283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751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956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6806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