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434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082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44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03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64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327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125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90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729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84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71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501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42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661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75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