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9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868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11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02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5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66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54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6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0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52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8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4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27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