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001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454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623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343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115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270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345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009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530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182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59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566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178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