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328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061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854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606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672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606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345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488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73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863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03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600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248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83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016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