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5306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88393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21552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01060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2535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57284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61422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35818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27366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78048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48009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63622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21030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18134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87963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35653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57228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