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554488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774669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293083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597991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151262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77054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707826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619134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18935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923468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17031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12359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288098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432302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465392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066841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14831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