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59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56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38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81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90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71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2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203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805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5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3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09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