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21926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57277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40130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41446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48747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41337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04994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79211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45348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83900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2479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16198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53100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