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776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183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528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573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698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55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105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20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210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959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981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301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895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26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701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651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226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