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374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770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907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973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875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920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204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46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876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826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779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367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800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075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623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