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443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217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991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516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824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36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996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574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770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945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219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99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09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807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633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375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362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