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65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798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143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323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466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604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939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880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989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99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249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207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54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965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98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