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64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995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341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910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560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800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836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542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596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45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08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44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465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