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31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681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959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443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361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69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090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988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87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701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103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726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668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510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323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