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76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872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88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1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498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001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20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01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53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080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06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30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740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06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430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038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710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