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3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014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281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744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803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471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170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613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485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757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213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056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310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625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373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