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40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75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1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86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83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420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79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26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725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0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32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48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5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901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3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04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5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