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37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536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39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438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942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553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437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487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914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075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171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212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31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