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07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38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106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343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06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324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764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739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563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957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12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081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353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