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160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331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842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293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724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124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967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200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067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51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269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558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121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896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138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