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946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870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416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1012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050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595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139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689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455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090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74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696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6807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691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4196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833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08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