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96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579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343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221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085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480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851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301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311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351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573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170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604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238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798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