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778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045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877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577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377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63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525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72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5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791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89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219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