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83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0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39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157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56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97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774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807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83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26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0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2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486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3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951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651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