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221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1016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1359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120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6642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1528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3277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6305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149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7006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6790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29424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5155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8608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2224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