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9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85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678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82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842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8917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580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03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4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728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924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686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869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63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244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953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948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