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342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469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095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58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828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204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682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813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333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2530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080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845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180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391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717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