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05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65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553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329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23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334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642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462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14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1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987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87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