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0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4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08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901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008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990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544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704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730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867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17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378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46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323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865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132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2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