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64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059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51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847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25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849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898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789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43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64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92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42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842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