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8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592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34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761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428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852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856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43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16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035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561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70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913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83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46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