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07042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46067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99842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83945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15349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06388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71477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75979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49101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67480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70080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32135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56653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51825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19137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91180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42612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