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07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756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488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382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948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44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774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07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49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28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9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981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994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