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82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515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592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92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982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0684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86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882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67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431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658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792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803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071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205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293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1307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