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383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428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202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228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488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580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162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274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540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193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370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509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35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