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332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22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621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579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34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143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788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151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2008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25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10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882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123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688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6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