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61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148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139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359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627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99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834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33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90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07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43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46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700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437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106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