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292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146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206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058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721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115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755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871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603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859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892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584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252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106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718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088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932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