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69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976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183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78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781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491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95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448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392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54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226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722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077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