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10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50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463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93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219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62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85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417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500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570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4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26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08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7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29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174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79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