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160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152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656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648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060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113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628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427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423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264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439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005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08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