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67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038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440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069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491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882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865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993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258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71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818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876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074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18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096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