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9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69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16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687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6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280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538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35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847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218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7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319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651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27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90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