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542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276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846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126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856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574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5244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455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965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54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850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929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249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409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185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703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191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