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68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10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440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55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20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73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60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23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624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3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783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330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06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97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499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93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14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