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77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78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53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2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45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9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004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7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69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2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7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48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92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