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4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182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8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78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33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16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3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48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39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1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4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