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39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577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396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500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769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028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510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416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631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109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324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861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509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88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344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