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53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1304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0100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4256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493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2780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6377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5612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8468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9870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704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291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3981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