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500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81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642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259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321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990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606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274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961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964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870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978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707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599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809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