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748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144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384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403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738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861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770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508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1849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615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003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433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305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990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306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5347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172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