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221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124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494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130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98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79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85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31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32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768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760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07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341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33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284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054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7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