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95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355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634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067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026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147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455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212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466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246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412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09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2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839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45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