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48252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559859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785474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930365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786877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028390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929454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35446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279066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610352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5157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26435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516420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