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389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914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36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013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751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813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226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195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9613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907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606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913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80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