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511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047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251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508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708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018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730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115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905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882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460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456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41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626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913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066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8865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