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6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071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183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8538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06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38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889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632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010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032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201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525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003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311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770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