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4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58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76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0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240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47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77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45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95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043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3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00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28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