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54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38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19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61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545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2396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43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326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780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55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522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48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775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534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9252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990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9838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