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53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48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858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311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951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15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378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813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91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079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749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72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673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488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208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