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831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8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4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06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53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5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735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00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27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234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99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55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10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2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167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