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4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69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7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23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69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11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988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05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22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12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9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6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87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