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313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38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8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97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335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10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51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92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71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82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5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9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0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7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3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77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20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