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2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028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95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869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686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4601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324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843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144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347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875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182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720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