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323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107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225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753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450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707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625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429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203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40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539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07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534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87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324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0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0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