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220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737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626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290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235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38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817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32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326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524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764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406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737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916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49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