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160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124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342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630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9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947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837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391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674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729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538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314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15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