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147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807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601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778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239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894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273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128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715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440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106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642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909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857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6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123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263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