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93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516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500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336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70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727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205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241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38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35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408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57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620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849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997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