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938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015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408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855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984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065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612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344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018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969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687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365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490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680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14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