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837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100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44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6006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046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881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686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299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836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323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269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723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984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082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144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