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15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71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90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77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971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759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5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955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396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833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0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5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70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3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49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79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3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