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4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814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69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163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473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913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1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33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656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7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1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95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300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