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43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727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76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00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752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69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76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4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19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121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04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40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012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