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923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17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12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447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29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101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432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354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989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89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317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44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47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3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11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63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