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9205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44696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64708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36199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07514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85040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57571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24842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10565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28405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93468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3292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91674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87322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53793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