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514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295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243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076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663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147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139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982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191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83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845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013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50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304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94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989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855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