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51495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140508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765731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443706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24178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677075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326671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075704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40262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29858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60235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41450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927065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