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501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385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748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135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800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762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710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89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704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140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390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842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052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627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449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77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441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