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671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276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526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598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192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90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058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002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695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756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320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066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746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