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00679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90453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77320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02398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2973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35269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24921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15571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75331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88656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97651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58613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79007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