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85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158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30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497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96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730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171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174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36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661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741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51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49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096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754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