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659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74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02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54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850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75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02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537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887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87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42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07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72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473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68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64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840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