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456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3549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3783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4052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7683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2858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0186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2354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5551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7994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8352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6956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06278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9901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8265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