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7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73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58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725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214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032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670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56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0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615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69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935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586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21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425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