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23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1990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7892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6718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6454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28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5835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4089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1497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9818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1351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4966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3615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