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349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350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291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071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710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246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235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440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381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040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826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043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94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345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251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75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32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