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494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4799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7002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7854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6709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9273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8668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1791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1970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7751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797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7026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4620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3528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6549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3568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5629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