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04856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41207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14626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29123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07787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95297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70011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93982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56556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65491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88449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82112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52821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