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561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610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115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654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93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28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281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924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27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07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834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778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900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498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549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262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394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