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11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485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48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74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5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59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629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8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39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422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077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43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0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