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870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976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495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709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257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883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506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226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42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899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761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659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233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359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886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222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731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