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54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215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46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32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82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41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8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2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413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5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13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862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93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