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894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737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805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801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901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650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151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443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905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551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036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234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870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862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368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