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4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46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57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389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327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543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107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80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94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817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6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747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496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790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50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