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56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12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90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110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644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26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7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51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14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19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17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82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620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2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