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611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108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482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140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017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921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25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482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180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423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045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347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256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