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77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91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964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09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184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493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28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34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05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54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206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25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527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612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50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556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86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