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4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0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01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37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71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9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830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398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3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91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1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902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43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32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