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328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807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633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829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513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450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615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487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050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946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67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968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784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638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171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245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530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