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858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947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61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233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001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896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319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601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220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432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271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360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214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