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8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17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998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43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275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77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21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6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55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00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51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37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725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49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