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018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5312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4355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092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0319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100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9348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6855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9157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119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442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752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5152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