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068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632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563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837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502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437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479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513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805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514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25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017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618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210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015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07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856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