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595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77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123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169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808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80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223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230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147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366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030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920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884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487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813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