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847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1712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3736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9207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1025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09640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2647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0416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1196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788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6696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672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3981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