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53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09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93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41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644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831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84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02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868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95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18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3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329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23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201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383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0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