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6686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81564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7805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30386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9513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3388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7870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1330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2807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2299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45973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34147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7728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5879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15980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