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0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12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87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428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53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13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77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47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374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72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4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55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47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