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3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39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40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169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66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34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8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17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88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042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7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7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60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64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72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