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540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82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597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280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798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447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439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374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845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557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942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545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78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772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289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