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78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86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63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9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302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93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441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400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53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801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1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2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1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