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52028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54092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