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238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025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972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135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687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667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790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226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848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021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668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118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093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886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952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445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162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