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525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187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82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012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34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901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352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00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300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748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2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7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614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41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93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27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9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