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2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9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871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48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93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13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744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837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189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01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339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622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087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29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43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