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261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39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395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006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17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075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860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571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467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38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958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292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135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