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674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825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906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544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754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158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001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336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142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311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02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844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677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