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37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503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8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50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871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783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446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57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315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80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042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510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682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734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625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075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22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