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89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634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69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1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55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263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1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90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973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3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63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46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07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74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18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9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