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04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754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989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80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43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68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144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032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04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3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377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62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089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26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55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