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912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4743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2935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8026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6998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3785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6429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767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161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024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186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786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0288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