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698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505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120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805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017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672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875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32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335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052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46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560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755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