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79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463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83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89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842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84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61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318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1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599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29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99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895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43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15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