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957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00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913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23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54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3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42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1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98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87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90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3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0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11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9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97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472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