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4013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0034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1732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3818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3884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9554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982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7520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7494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9087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938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65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6664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5247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7268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9100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5828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