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419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018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59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311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678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26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911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845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734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654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768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562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867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966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811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915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887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