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66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738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1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1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1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758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805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38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96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323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48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28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76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