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860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092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491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828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709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603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458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127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409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858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457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529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833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549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121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