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434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5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959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936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146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479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261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47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036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495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3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808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06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