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43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186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81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75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0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07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085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0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085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047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5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2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99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42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46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