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4736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2419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4893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5572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347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281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7245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2979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4905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9995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656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515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4039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929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060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1500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6174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