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501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945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077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578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01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383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967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034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245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155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603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957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380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352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60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896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170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