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73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298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970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04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08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97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021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33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704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083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55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31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714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61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11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