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80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46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37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174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5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847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463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995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338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4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54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7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21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