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58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16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72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25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47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53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25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47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280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794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131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96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43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28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81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930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12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