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061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811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543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581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09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200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02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8831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157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49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130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09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834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