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368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585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290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282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682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439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777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862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313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155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50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420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118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86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936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