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9376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1481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2844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9598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82025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8948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51986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3316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67095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1330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405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052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65184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8244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49390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7927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1767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