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7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44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87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139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576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0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19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463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04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897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358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7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094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