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765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2354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470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630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544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9619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1982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679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3969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539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1803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742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994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7840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320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