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681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174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685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606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331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842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50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814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767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78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647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14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201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999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894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713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17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