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1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3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261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454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7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78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3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54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4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86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3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9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