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6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72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60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48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35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636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7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34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50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65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9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57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058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02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19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