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4177648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0359202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4341741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5530597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9294391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9860217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3722763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8138011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8257479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0189025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0497187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2024446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4879646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