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77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624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359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702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63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205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186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3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125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317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525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317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849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520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332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697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579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