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578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30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700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899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78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904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339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702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038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132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642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665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035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582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784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