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547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90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586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943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48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016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114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222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797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219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527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496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332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