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0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17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41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0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34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39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34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37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2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93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0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2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423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41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62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84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44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