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55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90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82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59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33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1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78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1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72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7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14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5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4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4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29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