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361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972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580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004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55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322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949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452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650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213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779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604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703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249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976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