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23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277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678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64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323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942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646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738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455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693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64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639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258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62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709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967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491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