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78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81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063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434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818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873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226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29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0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972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457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14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87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495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16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21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1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