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828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0001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9938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0994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7905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6345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1672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1899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0256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8022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869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506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44557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