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683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49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361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435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582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82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019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886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720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376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726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96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352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657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665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