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0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5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7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883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6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5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49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27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2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51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91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8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25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