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902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419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983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049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369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147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441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194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14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83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00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379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534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