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176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286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976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480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545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833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703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750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382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808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751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454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440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923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271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