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55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748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575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568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535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126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558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14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737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261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6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710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258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