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766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704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862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737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968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790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535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115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51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453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768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316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415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379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485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501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483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