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49563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99029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97379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20402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41975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80791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92717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88937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63909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27058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691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6046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80868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38106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01677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