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24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87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69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46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447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873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93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46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36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5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00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104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779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09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07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32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