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457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701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858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466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53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28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109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898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96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397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584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714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815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046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755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087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581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