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304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176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892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760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607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968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784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595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664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892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45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434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881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