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61962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53000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83409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15807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96058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49772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70804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57142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57070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17937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37680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98687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97470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97391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21908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