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234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16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398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07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579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3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55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865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628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069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0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192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68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303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7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25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