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440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365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731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470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882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011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909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9051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661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154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685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032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736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