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6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55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20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85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140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502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239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5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90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94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36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125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160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491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316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