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966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83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83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71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971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53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6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779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58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463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306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6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40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63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94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