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8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549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258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456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896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491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349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48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306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098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167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366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472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162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369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854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82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