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53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7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7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094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888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18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68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75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82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216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3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54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15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87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48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37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74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