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421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71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99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21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750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705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544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80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7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54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6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12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47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2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21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