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417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390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052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425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392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778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62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257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650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686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557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352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329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