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802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5564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36092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3176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252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166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8607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0553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2660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8264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96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389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2067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