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7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1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29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724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36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41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39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56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42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4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2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54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506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