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48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0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11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295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63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288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516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58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896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217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572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967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00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85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500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672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88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