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492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132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897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534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211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315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81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0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92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972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803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207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217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514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06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