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35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48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08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69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99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45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061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64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46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91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94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28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92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