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138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031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481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194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782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486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776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815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820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773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694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040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186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804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569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