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558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92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945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790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630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091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775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706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104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173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549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429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052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899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561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277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467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