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08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08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567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34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484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389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082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184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295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722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7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11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827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