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996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000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519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874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874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747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936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680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7011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727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975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188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602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6610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514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