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908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466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004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504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558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475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096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470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097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437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43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010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05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904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909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118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733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