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51588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96056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71660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53440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86764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79714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73124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60614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00398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47504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85630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39157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35172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