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5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827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260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538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976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686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689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948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418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66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901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159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602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793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176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06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620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