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290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264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128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394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614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679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201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032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042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479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270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159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678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422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337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