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476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471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906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838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667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240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250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47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529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917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732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275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328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