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7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27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234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473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356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284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94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567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2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381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59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544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039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589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36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