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938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182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244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303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618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919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099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469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780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652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259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725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617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