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54030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569863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