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21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98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218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236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849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303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484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329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347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746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629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877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009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399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262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542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419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