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827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418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642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29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74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356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870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98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143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369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794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891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043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691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35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