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434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181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632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369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976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234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442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846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222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716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2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476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630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264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112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32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055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