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32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267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490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582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634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713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539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821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431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70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085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447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348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488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28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11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53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