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60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819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971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313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209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640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511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733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028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19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365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038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645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844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398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070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222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