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6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226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662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3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98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536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047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289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475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18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630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01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405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