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15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45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029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34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058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10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15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770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767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040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315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22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386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74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393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