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060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6720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8204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4396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49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5128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4661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86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895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0914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156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875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1722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