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33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537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572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214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99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283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410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595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42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57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372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42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105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412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731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