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536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175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734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172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180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477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046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320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182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019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908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864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36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052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129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