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00537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31345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95338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17057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20045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46513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27178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13301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21785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6831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49088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76421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00790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1933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51994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16974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41303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