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955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098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672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19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654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97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487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863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826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208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499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610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283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553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393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395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250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