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71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855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361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959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538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852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351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637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873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164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434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013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947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245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067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