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343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640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803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678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560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480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250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235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823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241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230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046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157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