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6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04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46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81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0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9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71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01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6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96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4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4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9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