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272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643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591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608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150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122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383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188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625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389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16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719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450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