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3686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69735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26994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22269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0032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06098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8496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7274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6504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43685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9287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325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06442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