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422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754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65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7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30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96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97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76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56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27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71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80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786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431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337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86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