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71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670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619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3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86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6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286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63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793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855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87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1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53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8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541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