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948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581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172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414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670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580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749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887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547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884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695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552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340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722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59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