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699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058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706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633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987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093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935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309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106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981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793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032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767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41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414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260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558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