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691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118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57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370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522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7009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386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747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310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607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835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655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050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