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80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260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8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8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67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95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09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24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75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40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35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21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04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1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436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518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