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05354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89402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5292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33014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17486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34895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83979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05936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82773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13364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93786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1330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09924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30448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51347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10129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74884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