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779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075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651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427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539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235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091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783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003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005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399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964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