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28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08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5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224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9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16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1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39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734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54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63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66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26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75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77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