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7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24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83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0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28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35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76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89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11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81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80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68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29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865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75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