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640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4790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2238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1711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678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219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8273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5839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5820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3039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0940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128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2324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8205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7666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