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122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707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057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30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379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514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105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909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186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390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922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514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557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418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373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252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348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