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87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874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563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636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685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196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153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882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592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490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533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681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557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