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2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04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036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28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537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38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80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819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536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844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04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514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401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10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18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11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