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886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8631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3434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1618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8214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1245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2402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655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0959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57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497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258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81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