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54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788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839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713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744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105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565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229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640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063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280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8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066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839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439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