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71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716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8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17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150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77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57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184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859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77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722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66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02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