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375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683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635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394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397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32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603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001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910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478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33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700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731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604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087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179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34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