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6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2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94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14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44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36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2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2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48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249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58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198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3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11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38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