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215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070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689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243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339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758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016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300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80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451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750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185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555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032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633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478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003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