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668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44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969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9151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022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793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0642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412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627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395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923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819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588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