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880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4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2271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8817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719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632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435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0024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3175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349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140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350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987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712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084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