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464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916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81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818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849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29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468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7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60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55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391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019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988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439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44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