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54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1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36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6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092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60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5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28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81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107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36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700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34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38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65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