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28247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67317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36165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53623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70447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22177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28721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52138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58190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08038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43307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81957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07066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65930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4312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52177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32896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