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93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125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686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539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196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51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68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296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1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47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931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947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10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