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293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85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2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022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4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95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39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960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765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79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6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22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89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215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802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99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