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3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45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58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927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48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58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9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19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3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7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15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0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49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