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54676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36899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45772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60848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23421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69670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07959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82338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39080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51610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2075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48240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71477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