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7985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2713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68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554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923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2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4851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563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669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548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262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141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414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03522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986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9396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99955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