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3979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41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6819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849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841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8515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17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067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070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584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168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635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9787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985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381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