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4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207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20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6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60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27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33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04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85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57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9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32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74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22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247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84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6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