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90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350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838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007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1777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814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777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3976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903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941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089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407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67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604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160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