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2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817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5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349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64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847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620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221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590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186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103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855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01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634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215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