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818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3783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38824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4808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5060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3506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3198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3047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9844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865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142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617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63407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