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3445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8579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779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810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633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10138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492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1334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58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41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874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997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9749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046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201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6429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504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