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965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845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005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038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34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655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11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50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106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21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671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501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379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378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841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