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569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895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09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893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11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582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20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901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87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508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363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72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09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940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854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985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664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