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875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040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481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198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074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58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354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92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66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724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81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336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931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