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032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429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815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81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442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777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050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255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028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356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268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701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365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789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794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962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466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