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7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26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33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14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99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27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52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39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8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90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4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0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7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29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