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907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754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504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633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639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230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191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431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773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595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100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532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940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