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249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566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992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906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943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765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563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548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918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361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185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111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940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