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9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19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7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37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324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72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21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86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87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00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32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20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878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989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83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