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958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86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11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597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09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38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67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644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45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73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3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45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73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50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862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84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