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510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354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528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217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485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643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088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583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760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224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11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658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321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