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273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144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743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944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178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458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060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214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024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870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186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551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46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15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077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437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995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