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236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051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817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602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496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560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863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013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9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769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943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114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301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461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968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814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051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