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247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56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8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56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81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59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90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99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92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59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3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20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59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378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