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659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899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593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516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257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576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201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689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869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471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979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163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569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