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678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77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901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857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90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719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54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06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153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505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904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774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84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27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652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