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692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827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727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527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518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002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214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844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986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368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995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422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705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