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0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58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281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854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13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561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88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25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92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09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85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0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3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