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6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66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56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02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18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658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06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684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92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65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482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2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663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562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67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