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60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6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98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354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63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304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68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804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21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00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6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3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7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62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436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569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46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