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0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9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0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06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0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37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10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092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48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1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8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8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4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168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5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341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208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