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803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33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0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4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9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747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2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82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92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181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5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698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577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37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666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