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032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907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92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394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299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933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611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83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75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99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8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598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432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031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40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822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