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53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39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893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769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73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912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11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16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89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9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3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03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20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49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35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8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249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