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3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62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6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764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38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78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64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55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98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60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33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80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6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52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984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