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73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30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020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37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320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886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346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815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465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912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478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346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13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61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2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