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02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856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02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80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04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92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072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943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07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03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4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920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