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0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7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03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75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547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01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59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865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37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248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34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2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60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