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025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01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7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27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24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859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12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00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7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3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0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53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745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0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0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