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683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249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637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031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762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918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638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740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731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458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114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106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824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