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793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307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90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840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18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465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617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545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156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282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141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708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056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181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328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