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48983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78490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