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09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785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00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15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618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25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41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70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51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9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2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4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841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41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42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02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089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