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72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981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012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72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068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652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19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308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741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55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46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932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79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07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552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