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154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736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610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267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923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925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0447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76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641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969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444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690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523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018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798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105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332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