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778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51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56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194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971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718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783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883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783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089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43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236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063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