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123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961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030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955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790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311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899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888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411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24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393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49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33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96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51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