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738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152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79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4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950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403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16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187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518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391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164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976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170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