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769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724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127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283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602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63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328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75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737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701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39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833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19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0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726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48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290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