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855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49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552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71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273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483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166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438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5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40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40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462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843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06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21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