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652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073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356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570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808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784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92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44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973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572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87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568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262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504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924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