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744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95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08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17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81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06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288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66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631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22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98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477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728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