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481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57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951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84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75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086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50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965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335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9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625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43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613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31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02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22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