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102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066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75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273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141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38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152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22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298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4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423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557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086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