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511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210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545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054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730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473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106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550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206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543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385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367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62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