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39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28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3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985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048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03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0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286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98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92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6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19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