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97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367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33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429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42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12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6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42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901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067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19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0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75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98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90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