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996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927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468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469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915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512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162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782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378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144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636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240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906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329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473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061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851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