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87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628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19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81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56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28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9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9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1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37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5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698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24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398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8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