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22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846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9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710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799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16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126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01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196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096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871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1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923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697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987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149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292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