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32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081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981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648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578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383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308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27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687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10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825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008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251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426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47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