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6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137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97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06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5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9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99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4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00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47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3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84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06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4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90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09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