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4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449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986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84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11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563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16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78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39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92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42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9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72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