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055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592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505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01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52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694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97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616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28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66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831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893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558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