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34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2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685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482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16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707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32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82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2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5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808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736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730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539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98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