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22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18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567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882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15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382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9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25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80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811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1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048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084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99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252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