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25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416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939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699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852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233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68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041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527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21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529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777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730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312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217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