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040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561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18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064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610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285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676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994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79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649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85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475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20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36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026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70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49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